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644580548"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488954487"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536083289"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219435263"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853540771"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78775190"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117054110"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